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-6985</wp:posOffset>
            </wp:positionV>
            <wp:extent cx="6571615" cy="8922385"/>
            <wp:effectExtent l="0" t="0" r="0" b="0"/>
            <wp:wrapTight wrapText="bothSides">
              <wp:wrapPolygon edited="0">
                <wp:start x="-49" y="0"/>
                <wp:lineTo x="-49" y="1056"/>
                <wp:lineTo x="10401" y="1165"/>
                <wp:lineTo x="3118" y="1639"/>
                <wp:lineTo x="2969" y="2332"/>
                <wp:lineTo x="1435" y="2733"/>
                <wp:lineTo x="1335" y="5836"/>
                <wp:lineTo x="1633" y="6419"/>
                <wp:lineTo x="1633" y="7368"/>
                <wp:lineTo x="2573" y="7586"/>
                <wp:lineTo x="4060" y="7586"/>
                <wp:lineTo x="5645" y="8171"/>
                <wp:lineTo x="2277" y="8536"/>
                <wp:lineTo x="1237" y="8682"/>
                <wp:lineTo x="1186" y="10068"/>
                <wp:lineTo x="4852" y="10506"/>
                <wp:lineTo x="5893" y="10506"/>
                <wp:lineTo x="5794" y="10725"/>
                <wp:lineTo x="5893" y="11090"/>
                <wp:lineTo x="3020" y="11199"/>
                <wp:lineTo x="740" y="11455"/>
                <wp:lineTo x="790" y="12840"/>
                <wp:lineTo x="889" y="12951"/>
                <wp:lineTo x="4852" y="13425"/>
                <wp:lineTo x="5645" y="13425"/>
                <wp:lineTo x="1285" y="14118"/>
                <wp:lineTo x="543" y="14300"/>
                <wp:lineTo x="543" y="15578"/>
                <wp:lineTo x="1087" y="15760"/>
                <wp:lineTo x="2227" y="15797"/>
                <wp:lineTo x="5497" y="16344"/>
                <wp:lineTo x="3317" y="16563"/>
                <wp:lineTo x="1682" y="16782"/>
                <wp:lineTo x="1682" y="16927"/>
                <wp:lineTo x="889" y="16964"/>
                <wp:lineTo x="790" y="17036"/>
                <wp:lineTo x="790" y="18387"/>
                <wp:lineTo x="6092" y="18679"/>
                <wp:lineTo x="10797" y="18679"/>
                <wp:lineTo x="1483" y="18825"/>
                <wp:lineTo x="1483" y="20978"/>
                <wp:lineTo x="1980" y="21087"/>
                <wp:lineTo x="1930" y="21233"/>
                <wp:lineTo x="2623" y="21452"/>
                <wp:lineTo x="3763" y="21452"/>
                <wp:lineTo x="10748" y="21014"/>
                <wp:lineTo x="4951" y="20429"/>
                <wp:lineTo x="19120" y="20284"/>
                <wp:lineTo x="19120" y="20212"/>
                <wp:lineTo x="4951" y="19847"/>
                <wp:lineTo x="15603" y="19701"/>
                <wp:lineTo x="15603" y="19336"/>
                <wp:lineTo x="4951" y="19262"/>
                <wp:lineTo x="10748" y="18679"/>
                <wp:lineTo x="9410" y="18094"/>
                <wp:lineTo x="21600" y="18094"/>
                <wp:lineTo x="21600" y="16599"/>
                <wp:lineTo x="20755" y="16599"/>
                <wp:lineTo x="6092" y="16344"/>
                <wp:lineTo x="6092" y="15943"/>
                <wp:lineTo x="5991" y="15760"/>
                <wp:lineTo x="10401" y="15760"/>
                <wp:lineTo x="21548" y="15359"/>
                <wp:lineTo x="21600" y="13826"/>
                <wp:lineTo x="6190" y="13425"/>
                <wp:lineTo x="7725" y="12840"/>
                <wp:lineTo x="21548" y="12732"/>
                <wp:lineTo x="21548" y="11272"/>
                <wp:lineTo x="20854" y="11236"/>
                <wp:lineTo x="6239" y="11090"/>
                <wp:lineTo x="6239" y="10689"/>
                <wp:lineTo x="6140" y="10506"/>
                <wp:lineTo x="11392" y="10506"/>
                <wp:lineTo x="21349" y="10141"/>
                <wp:lineTo x="21400" y="8645"/>
                <wp:lineTo x="19319" y="8536"/>
                <wp:lineTo x="6190" y="8171"/>
                <wp:lineTo x="6041" y="7586"/>
                <wp:lineTo x="21202" y="7586"/>
                <wp:lineTo x="21202" y="6091"/>
                <wp:lineTo x="20161" y="6091"/>
                <wp:lineTo x="1731" y="5836"/>
                <wp:lineTo x="18773" y="5763"/>
                <wp:lineTo x="19120" y="5580"/>
                <wp:lineTo x="18576" y="5252"/>
                <wp:lineTo x="20210" y="5252"/>
                <wp:lineTo x="20606" y="5143"/>
                <wp:lineTo x="20359" y="4667"/>
                <wp:lineTo x="20458" y="4486"/>
                <wp:lineTo x="20359" y="4084"/>
                <wp:lineTo x="21004" y="3647"/>
                <wp:lineTo x="21103" y="2697"/>
                <wp:lineTo x="20260" y="2589"/>
                <wp:lineTo x="16941" y="2332"/>
                <wp:lineTo x="16941" y="1675"/>
                <wp:lineTo x="15404" y="1530"/>
                <wp:lineTo x="10649" y="1165"/>
                <wp:lineTo x="21600" y="1056"/>
                <wp:lineTo x="21449" y="106"/>
                <wp:lineTo x="21349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682355</wp:posOffset>
                </wp:positionV>
                <wp:extent cx="6946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8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7882255</wp:posOffset>
                </wp:positionV>
                <wp:extent cx="2180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y Research Question 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20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y Research Question 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Name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10:00Z</dcterms:created>
  <dc:creator>Patricia Ware</dc:creator>
  <dc:description/>
  <cp:keywords/>
  <dc:language>en-US</dc:language>
  <cp:lastModifiedBy>mkrivda</cp:lastModifiedBy>
  <dcterms:modified xsi:type="dcterms:W3CDTF">2008-09-15T14:10:00Z</dcterms:modified>
  <cp:revision>2</cp:revision>
  <dc:subject/>
  <dc:title>What I Know &amp; What I Want to Find Out</dc:title>
</cp:coreProperties>
</file>